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265971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603309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7594762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7877027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