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906373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883312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532871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23749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