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10773964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289270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747640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5904167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